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</w:t>
      </w:r>
      <w:r>
        <w:rPr>
          <w:sz w:val="20"/>
          <w:szCs w:val="20"/>
        </w:rPr>
        <w:t xml:space="preserve">Załącznik Nr </w:t>
      </w:r>
      <w:r>
        <w:rPr>
          <w:b/>
          <w:sz w:val="20"/>
          <w:szCs w:val="20"/>
        </w:rPr>
        <w:t xml:space="preserve">7 </w:t>
      </w:r>
      <w:r>
        <w:rPr>
          <w:sz w:val="20"/>
          <w:szCs w:val="20"/>
        </w:rPr>
        <w:t>do Uchwały Nr 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                          Rady Gminy Grodziec z dnia 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w sprawie budżetu Gminy na 2010 rok.</w:t>
        <w:tab/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ozostałe dotacj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 xml:space="preserve">związane z realizacją zadań Gminy w 2010 r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468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zia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ia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wota dotacj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9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900 - Pozostała działaln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6 600,00 zł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710 - Ochrona Zdrow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 162,00 zł</w:t>
            </w:r>
          </w:p>
        </w:tc>
      </w:tr>
      <w:tr>
        <w:trPr>
          <w:trHeight w:val="3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9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2900 - Pozostała działaln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 000,00 z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480 - Bibliote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5 000,00 zł</w:t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 jednostki sektora finansów publicz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28 762,00 z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850 - Izby Rolnic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 560,00 z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820 - OS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 000,00 z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820-Ochrona Zdrow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 838,00 zł</w:t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 jednostki spoza sektora finansów publicz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33 398,00 zł</w:t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 dotac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62 160,00 z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1:31:00Z</dcterms:created>
  <dc:creator>Pawlak Ewa</dc:creator>
  <dc:description/>
  <cp:keywords/>
  <dc:language>en-US</dc:language>
  <cp:lastModifiedBy>Pawlak.Ewa</cp:lastModifiedBy>
  <cp:lastPrinted>2009-03-16T13:46:00Z</cp:lastPrinted>
  <dcterms:modified xsi:type="dcterms:W3CDTF">2009-11-13T12:39:00Z</dcterms:modified>
  <cp:revision>21</cp:revision>
  <dc:subject/>
  <dc:title/>
</cp:coreProperties>
</file>